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.E. Senador Filinto Muller-Extensão-Sala Trigui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Ivani Conceição dos Santos Silv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Ciência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5º Ano D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7/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O corpo humano como um sistema inte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Conhecer os sistemas que compõem o corpo humano.</w:t>
            </w:r>
          </w:p>
          <w:p>
            <w:pPr>
              <w:pStyle w:val="Normal"/>
              <w:autoSpaceDE w:val="false"/>
              <w:rPr/>
            </w:pPr>
            <w:r>
              <w:rPr/>
              <w:t>- Identificar o corpo humano como um sistema integrado e compreender o funcionamento do organismo como um tod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2 Aul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show, Computadores, Internet, Impresso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b/>
              </w:rPr>
              <w:t xml:space="preserve">17-08 (02 aulas) </w:t>
            </w:r>
            <w:r>
              <w:rPr/>
              <w:t>Nestas  aulas  os estudantes serão conduzidos a STE, onde através do data show a professora apresentará imagens dos diferentes sistemas. Logo após os estudantes serão divididos em grupos, ficando cada grupo responsável para pesquisar como se forma cada sistema apresentado. Em seguida irão copiar a pesquisa feita e colar no editor de texto onde posteriormente irão salvar e imprimir para na próxima aula ser apresentado para a sala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ão feitos questionamentos aos estudantes pela professora para perceber o desenvolvimento e a aprendizagem individual. Será observada também a maneira como cada um busca sanar suas dúvidas, assim é possível perceber as dificuldades e os pontos negativos e positivos do conteúdo trabalhad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32:00Z</dcterms:created>
  <dc:creator>IFPB</dc:creator>
  <dc:description/>
  <dc:language>en-US</dc:language>
  <cp:lastModifiedBy>Claudemir</cp:lastModifiedBy>
  <cp:lastPrinted>2013-04-01T16:46:00Z</cp:lastPrinted>
  <dcterms:modified xsi:type="dcterms:W3CDTF">2015-09-23T12:32:00Z</dcterms:modified>
  <cp:revision>2</cp:revision>
  <dc:subject/>
  <dc:title/>
</cp:coreProperties>
</file>